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6435</wp:posOffset>
                </wp:positionH>
                <wp:positionV relativeFrom="page">
                  <wp:posOffset>1003935</wp:posOffset>
                </wp:positionV>
                <wp:extent cx="6505575" cy="816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816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7"/>
                              <w:gridCol w:w="6658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3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Component</w:t>
                                  </w:r>
                                </w:p>
                              </w:tc>
                              <w:tc>
                                <w:tcPr>
                                  <w:tcW w:w="6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nact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3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Relatedness-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feelings of connectedness with and social interactions between members of a group</w:t>
                                  </w:r>
                                </w:p>
                              </w:tc>
                              <w:tc>
                                <w:tcPr>
                                  <w:tcW w:w="6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pportunities for group discuss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stablishing teams/ learning communit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mall group on-site support visi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ntimate discuss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eam problem-solving activit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Group wo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3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Authenticit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Genuine or authentic, application to the real-world or authentic context and practicality of the content to the setting </w:t>
                                  </w:r>
                                </w:p>
                              </w:tc>
                              <w:tc>
                                <w:tcPr>
                                  <w:tcW w:w="6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ssessment of current practice/current stat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onsider contextual facto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Video practic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ase-stud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On-Site trainings and suppor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3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Autonomy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 sense of self-direction, freedom to guide learning through opportunities to make meaningful choices and influence the  learning experience</w:t>
                                  </w:r>
                                </w:p>
                              </w:tc>
                              <w:tc>
                                <w:tcPr>
                                  <w:tcW w:w="6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Active engagement in goals setting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ssistance with recruitment and voluntary particip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Build autonomy through successful pract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ctive decision making and problem solv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Skills sequenced and supported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3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Responsiveness-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ustained efforts to assess, attend to, and meet the needs of participants throughout the training endeavor</w:t>
                                  </w:r>
                                </w:p>
                              </w:tc>
                              <w:tc>
                                <w:tcPr>
                                  <w:tcW w:w="6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Needs assessme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Formative assessme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any opportunities for clarification and ques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asy access to facilitato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n-site support visi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volving agenda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Assessing participant knowledge and providing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" w:right="272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ppropriate experi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3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Equity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valuing all parties involved as having equal importance and equal power within the learning environment</w:t>
                                  </w:r>
                                </w:p>
                              </w:tc>
                              <w:tc>
                                <w:tcPr>
                                  <w:tcW w:w="6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mportant in ALL aspects of trai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ot a model of expert pow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aking “experts” of all participa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Featuring accomplishments and contributions of participa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60" w:right="272" w:hanging="216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rain the train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5pt;height:643.2pt;mso-wrap-distance-left:9pt;mso-wrap-distance-right:9pt;mso-wrap-distance-top:0pt;mso-wrap-distance-bottom:0pt;margin-top:79.05pt;mso-position-vertical-relative:page;margin-left:54.05pt;mso-position-horizontal-relative:page">
                <v:fill opacity="0f"/>
                <v:textbox inset="0in,0in,0in,0in">
                  <w:txbxContent>
                    <w:tbl>
                      <w:tblPr>
                        <w:tblW w:w="10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7"/>
                        <w:gridCol w:w="6658"/>
                      </w:tblGrid>
                      <w:tr>
                        <w:trPr>
                          <w:trHeight w:val="542" w:hRule="atLeast"/>
                        </w:trPr>
                        <w:tc>
                          <w:tcPr>
                            <w:tcW w:w="3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Component</w:t>
                            </w:r>
                          </w:p>
                        </w:tc>
                        <w:tc>
                          <w:tcPr>
                            <w:tcW w:w="6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nactment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3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Relatedness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eelings of connectedness with and social interactions between members of a group</w:t>
                            </w:r>
                          </w:p>
                        </w:tc>
                        <w:tc>
                          <w:tcPr>
                            <w:tcW w:w="6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pportunities for group discu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stablishing teams/ learning commun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mall group on-site support visi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ntimate discus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eam problem-solving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roup work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3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uthenticity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Genuine or authentic, application to the real-world or authentic context and practicality of the content to the setting </w:t>
                            </w:r>
                          </w:p>
                        </w:tc>
                        <w:tc>
                          <w:tcPr>
                            <w:tcW w:w="6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ssessment of current practice/current stat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nsider contextual fact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Video practi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ase-stud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On-Site trainings and support 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3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Autonomy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 sense of self-direction, freedom to guide learning through opportunities to make meaningful choices and influence the  learning experience</w:t>
                            </w:r>
                          </w:p>
                        </w:tc>
                        <w:tc>
                          <w:tcPr>
                            <w:tcW w:w="6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Active engagement in goals sett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ssistance with recruitment and voluntary particip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uild autonomy through successful prac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ctive decision making and problem sol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Skills sequenced and supported 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3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Responsiveness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ustained efforts to assess, attend to, and meet the needs of participants throughout the training endeavor</w:t>
                            </w:r>
                          </w:p>
                        </w:tc>
                        <w:tc>
                          <w:tcPr>
                            <w:tcW w:w="6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Needs assessm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Formative assessm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any opportunities for clarification and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asy access to facilitat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n-site support visi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volving agend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Assessing participant knowledge and providing </w:t>
                            </w:r>
                          </w:p>
                          <w:p>
                            <w:pPr>
                              <w:pStyle w:val="Normal"/>
                              <w:ind w:left="144" w:right="272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ppropriate experiences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3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Equity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aluing all parties involved as having equal importance and equal power within the learning environment</w:t>
                            </w:r>
                          </w:p>
                        </w:tc>
                        <w:tc>
                          <w:tcPr>
                            <w:tcW w:w="6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mportant in ALL aspects of trai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ot a model of expert pow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aking “experts” of all participa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eaturing accomplishments and contributions of participa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272" w:hanging="216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rain the train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360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3:41:00Z</dcterms:created>
  <dc:creator>Name</dc:creator>
  <dc:description/>
  <cp:keywords/>
  <dc:language>en-US</dc:language>
  <cp:lastModifiedBy>Lens</cp:lastModifiedBy>
  <cp:lastPrinted>2009-02-15T21:54:00Z</cp:lastPrinted>
  <dcterms:modified xsi:type="dcterms:W3CDTF">2009-02-28T14:33:00Z</dcterms:modified>
  <cp:revision>5</cp:revision>
  <dc:subject/>
  <dc:title>Component</dc:title>
</cp:coreProperties>
</file>